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169287178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2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XPOSIÇÃO DOS PROBLEMAS REFERENTES À BACIA DO RIO QUAR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DEFINIÇÃO DO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53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4T18:42:00Z</dcterms:modified>
  <cp:revision>4</cp:revision>
  <dc:subject/>
  <dc:title>PAUTA DA III REUNIÃO ORDINÁRIA</dc:title>
</cp:coreProperties>
</file>